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БЕРИЛОВАЦ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БЕРИЛОВАЦ 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БЕРИЛОВАЦ - ДУШАН МАДИЋ“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ушан Мадић, 1983. године, машински техничар, село Бериловац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- Тања Димитријевић 1968. године, проф.француског језика и књижевности, село Берил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Валентина Панић, 1971. године, домаћица, село Берил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Игор Стојановић 1982. године, шпедитер, село Берил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лађан Станковић, 1962. године, пензионер, село Берил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42:00Z</dcterms:created>
  <dc:creator>p</dc:creator>
  <dc:description/>
  <cp:keywords/>
  <dc:language>en-US</dc:language>
  <cp:lastModifiedBy>Svetlana</cp:lastModifiedBy>
  <cp:lastPrinted>2022-10-27T11:11:00Z</cp:lastPrinted>
  <dcterms:modified xsi:type="dcterms:W3CDTF">2022-10-27T09:12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